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5664" w:firstLine="708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Заключение</w:t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567"/>
        <w:jc w:val="center"/>
        <w:rPr>
          <w:sz w:val="23"/>
          <w:szCs w:val="23"/>
        </w:rPr>
      </w:pPr>
      <w:r>
        <w:rPr>
          <w:sz w:val="23"/>
          <w:szCs w:val="23"/>
        </w:rPr>
        <w:t xml:space="preserve">о результатах публичных слушаний по проекту о внесении изменений </w:t>
      </w:r>
    </w:p>
    <w:p>
      <w:pPr>
        <w:pStyle w:val="Normal"/>
        <w:ind w:firstLine="567"/>
        <w:jc w:val="center"/>
        <w:rPr>
          <w:sz w:val="23"/>
          <w:szCs w:val="23"/>
        </w:rPr>
      </w:pPr>
      <w:r>
        <w:rPr>
          <w:sz w:val="23"/>
          <w:szCs w:val="23"/>
        </w:rPr>
        <w:t xml:space="preserve">в Правила землепользования и застройки на территории города Сургута, утвержденные решением городской Думы </w:t>
      </w:r>
    </w:p>
    <w:p>
      <w:pPr>
        <w:pStyle w:val="Normal"/>
        <w:ind w:firstLine="567"/>
        <w:jc w:val="center"/>
        <w:rPr>
          <w:sz w:val="23"/>
          <w:szCs w:val="23"/>
        </w:rPr>
      </w:pPr>
      <w:r>
        <w:rPr>
          <w:sz w:val="23"/>
          <w:szCs w:val="23"/>
        </w:rPr>
        <w:t>от 28.06.2005 № 475-III ГД «Об утверждении Правил землепользования и застройки на территории города Сургута»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убличные слушания назначены постановлением Главы города Сургута от 05.03.2021 № 38 «О назначении публичных слушаний».</w:t>
      </w:r>
    </w:p>
    <w:p>
      <w:pPr>
        <w:pStyle w:val="Style16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Орган, уполномоченный на проведение публичных слушаний: комиссия по градостроительному зонированию.</w:t>
      </w:r>
    </w:p>
    <w:p>
      <w:pPr>
        <w:pStyle w:val="Normal"/>
        <w:jc w:val="center"/>
        <w:rPr/>
      </w:pPr>
      <w:r>
        <w:rPr>
          <w:rFonts w:cs="Calibri"/>
          <w:sz w:val="23"/>
          <w:szCs w:val="23"/>
        </w:rPr>
        <w:t>Дата и время проведения публичных слушаний 06.04.2021 в 18-00 часов.</w:t>
      </w:r>
    </w:p>
    <w:p>
      <w:pPr>
        <w:pStyle w:val="Normal"/>
        <w:jc w:val="center"/>
        <w:rPr>
          <w:rFonts w:cs="Calibri"/>
          <w:sz w:val="23"/>
          <w:szCs w:val="23"/>
        </w:rPr>
      </w:pPr>
      <w:r>
        <w:rPr>
          <w:rFonts w:cs="Calibri"/>
          <w:sz w:val="23"/>
          <w:szCs w:val="23"/>
        </w:rPr>
        <w:t>Место проведения публичных слушаний: зал заседаний Думы города Сургута по адресу г. Сургут, ул. Восход, д. 4</w:t>
      </w:r>
    </w:p>
    <w:p>
      <w:pPr>
        <w:pStyle w:val="Normal"/>
        <w:jc w:val="center"/>
        <w:rPr/>
      </w:pPr>
      <w:r>
        <w:rPr>
          <w:rFonts w:cs="Calibri"/>
          <w:sz w:val="23"/>
          <w:szCs w:val="23"/>
        </w:rPr>
        <w:t>Протокол публичных слушаний от 06.04.2021 № 203.</w:t>
      </w:r>
    </w:p>
    <w:p>
      <w:pPr>
        <w:pStyle w:val="Normal"/>
        <w:jc w:val="center"/>
        <w:rPr/>
      </w:pPr>
      <w:r>
        <w:rPr>
          <w:rFonts w:cs="Calibri"/>
          <w:sz w:val="23"/>
          <w:szCs w:val="23"/>
        </w:rPr>
        <w:t>Количество участников публичных слушаний – 31 человек.</w:t>
      </w:r>
    </w:p>
    <w:p>
      <w:pPr>
        <w:pStyle w:val="Style16"/>
        <w:ind w:right="13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8.04.2021</w:t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2694"/>
        <w:gridCol w:w="2268"/>
        <w:gridCol w:w="4395"/>
        <w:gridCol w:w="3685"/>
        <w:gridCol w:w="2693"/>
      </w:tblGrid>
      <w:tr>
        <w:trPr>
          <w:trHeight w:val="703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ект рассмотренный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публичных слушан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тупающие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просы, предложения, пояснения, замеч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екомендации комиссии</w:t>
            </w:r>
          </w:p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по градостроительному зонированию </w:t>
            </w:r>
          </w:p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(органа уполномоченного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проведение публичных слушаний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ивация принятого решения</w:t>
            </w:r>
          </w:p>
        </w:tc>
      </w:tr>
      <w:tr>
        <w:trPr>
          <w:trHeight w:val="198" w:hRule="atLeast"/>
        </w:trPr>
        <w:tc>
          <w:tcPr>
            <w:tcW w:w="16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ие о результатах публичных слушаний состоявшихся 06.04.2021</w:t>
            </w:r>
          </w:p>
        </w:tc>
      </w:tr>
      <w:tr>
        <w:trPr>
          <w:trHeight w:val="699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 внесении изменений в Правила землепользования </w:t>
              <w:br/>
              <w:t xml:space="preserve">и застройки на территории города Сургута, утвержденные решением городской Думы </w:t>
              <w:br/>
              <w:t xml:space="preserve">от 28.06.2005 № 475-III ГД </w:t>
              <w:br/>
              <w:t>«Об утверждении Правил землепользования и застройки на территории города Сургута», а именно в раздел III «Карта градостроительного зонирования» в части изменения границ территориальных зон ИТ.4 «Зона внутреннего водного транспорта» в результате уменьшения, АД «Зона автомобильных дорог» в результате увеличения в районе Восточной объездной дороги, с целью строительства линейного объекта регионального значения «Мостовой переход через реку Обь в районе г. Сургута» (далее – проект)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Ходатайство</w:t>
            </w:r>
            <w:r>
              <w:rPr>
                <w:sz w:val="18"/>
                <w:szCs w:val="18"/>
              </w:rPr>
              <w:t xml:space="preserve"> Администрации города.</w:t>
            </w:r>
          </w:p>
          <w:p>
            <w:pPr>
              <w:pStyle w:val="Style16"/>
              <w:tabs>
                <w:tab w:val="clear" w:pos="708"/>
                <w:tab w:val="left" w:pos="42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кладчик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орич И.А. - 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начальник отдела формирования и освобождения земельных участков департамента архитектуры и градостроительства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арасова К.И. –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юридического отдела аппарата Думы города</w:t>
            </w:r>
          </w:p>
          <w:p>
            <w:pPr>
              <w:pStyle w:val="Normal"/>
              <w:rPr>
                <w:rFonts w:ascii="Times New Roman" w:hAnsi="Times New Roman"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алгушкин Ю.В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–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директора департамента архитектуры и градостроительства, сопредседатель комиссии по градостроительному зонированию</w:t>
            </w:r>
          </w:p>
          <w:p>
            <w:pPr>
              <w:pStyle w:val="Normal"/>
              <w:rPr>
                <w:rFonts w:ascii="Times New Roman" w:hAnsi="Times New Roman"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арасова К.И. –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юридического отдела аппарата Думы города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алгушкин Ю.В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–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директора департамента архитектуры и градостроительства, сопредседатель комиссии по градостроительному зонированию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Карасова К.И. –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юридического отдела аппарата Думы города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алгушкин Ю.В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– 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директора департамента архитектуры и градостроительства, сопредседатель комиссии по градостроительному зонированию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я: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- о том, что Администрация города ходатайствует </w:t>
              <w:br/>
              <w:t xml:space="preserve">о внесении изменений в Правила землепользования и застройки на территории города Сургута в части изменения границ территориальных зон ИТ.4 «Зона внутреннего водного транспорта» в результате уменьшения, АД «Зона автомобильных дорог» </w:t>
              <w:br/>
              <w:t>в результате увеличения в районе Восточной объездной дороги, с целью строительства линейного объекта регионального значения «Мостовой переход через реку Обь в районе г. Сургута»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риентировочная площадь территории, предлагаемая к переводу – 50 934 кв. метра.</w:t>
            </w:r>
          </w:p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sz w:val="18"/>
                <w:szCs w:val="18"/>
              </w:rPr>
              <w:t>Замечание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- о том, что </w:t>
            </w:r>
            <w:r>
              <w:rPr>
                <w:sz w:val="18"/>
                <w:szCs w:val="18"/>
              </w:rPr>
              <w:t xml:space="preserve">предлагаемые изменения </w:t>
              <w:br/>
              <w:t>не соответствуют карте функциональных зон действующего генерального плана города в части: сельскохозяйственного назначения, общественно-деловой функциональной зоны, зоны транспортной инфраструктуры, городских лесов, зоны инженерной инфраструктуры.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я:</w:t>
            </w:r>
          </w:p>
          <w:p>
            <w:pPr>
              <w:pStyle w:val="Normal"/>
              <w:jc w:val="both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 xml:space="preserve">- о том, что согласно Федеральному закону </w:t>
              <w:br/>
              <w:t xml:space="preserve">от 31.07.2020 № 254-ФЗ «Об особенностях регулирования отдельных отношений в целях модернизации и расширения магистральной инфраструктуры и о внесении изменений </w:t>
              <w:br/>
              <w:t xml:space="preserve">в отдельные законодательные акты Российской Федерации» установлены особенности регулирования градостроительных, земельных и иных отношений в целях модернизации и расширения магистральной инфраструктуры. К объектам инфраструктуры, согласно этого закона, могут быть отнесены мосты. Перечень объектов инфраструктуры утверждается Правительством РФ. Распоряжением Правительства РФ от 07.09.2020 № 2278-р утверждён перечень объектов инфраструктуры. В соответствии </w:t>
              <w:br/>
              <w:t xml:space="preserve">с указанным перечнем к объектам инфраструктуры отнесены мосты, перечисленные в государственных программах субъектов РФ. Объект «Мостовой переход через реку Обь в районе г. Сургут» включён в государственную программу Ханты-Мансийского автономного округа – Югры, программа называется «Современная транспортная система», утверждённую постановлением Правительства Ханты-Мансийского автономного округа – Югры от 05.10.2018 № 354-п. Так вот, согласно статьи 3, этого закона, установлено, что отсутствие в утвержденных документах территориального планирования сведений </w:t>
              <w:br/>
              <w:t xml:space="preserve">о размещении объектов инфраструктуры </w:t>
              <w:br/>
              <w:t xml:space="preserve">не является препятствием для подготовки </w:t>
              <w:br/>
              <w:t>и утверждения документации по планировке территории таких объектов инфраструктуры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b/>
                <w:sz w:val="18"/>
                <w:szCs w:val="18"/>
                <w:shd w:fill="FFFFFF" w:val="clear"/>
              </w:rPr>
              <w:t>Вопрос:</w:t>
            </w:r>
          </w:p>
          <w:p>
            <w:pPr>
              <w:pStyle w:val="Normal"/>
              <w:jc w:val="both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- будут ли нарушаться права землепользователей</w:t>
            </w:r>
            <w:r>
              <w:rPr/>
              <w:t xml:space="preserve"> </w:t>
            </w:r>
            <w:r>
              <w:rPr>
                <w:sz w:val="18"/>
                <w:szCs w:val="18"/>
                <w:shd w:fill="FFFFFF" w:val="clear"/>
              </w:rPr>
              <w:t>при внесении данных изменений.</w:t>
            </w:r>
          </w:p>
          <w:p>
            <w:pPr>
              <w:pStyle w:val="Normal"/>
              <w:jc w:val="both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е:</w:t>
            </w:r>
          </w:p>
          <w:p>
            <w:pPr>
              <w:pStyle w:val="Normal"/>
              <w:jc w:val="both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 xml:space="preserve">- о том, что на основании градостроительного </w:t>
              <w:br/>
              <w:t xml:space="preserve">и земельного законодательства будет осуществлено изъятие земельных участков для муниципальных нужд в соответствии с установленными правилами </w:t>
              <w:br/>
              <w:t>и соответствующей компенсацией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b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b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  <w:shd w:fill="FFFFFF" w:val="clear"/>
              </w:rPr>
              <w:t>Вопросы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о размежевании и количестве земельных участков попадающих в территорию предлагаемую </w:t>
              <w:br/>
              <w:t>к переводу.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е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 соответствии с проектом межевания линейного объекта мост будут прописаны способы образования земельных участков и соответственно переговоры по изъятию будут вести или всего земельного участка или образования земельного участка под автомобильный мост с сохранением оставшегося. Предварительно 3 земельных участка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 xml:space="preserve">Внести изменения в Правила землепользования и застройки </w:t>
              <w:br/>
              <w:t xml:space="preserve">на территории города Сургута, утвержденные решением городской Думы от 28.06.2005 № 475-III ГД </w:t>
              <w:br/>
              <w:t xml:space="preserve">«Об утверждении Правил землепользования и застройки на территории города Сургута», </w:t>
            </w:r>
            <w:r>
              <w:rPr>
                <w:sz w:val="18"/>
                <w:szCs w:val="18"/>
              </w:rPr>
              <w:t xml:space="preserve">а именно: в раздел III «Карта градостроительного зонирования» в части изменения границ территориальных зон ИТ.4 «Зона внутреннего водного транспорта» в результате уменьшения, </w:t>
              <w:br/>
              <w:t xml:space="preserve">АД «Зона автомобильных дорог» </w:t>
              <w:br/>
              <w:t>в результате увеличения в районе Восточной объездной дороги.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/>
            </w:pPr>
            <w:r>
              <w:rPr>
                <w:sz w:val="18"/>
                <w:szCs w:val="18"/>
              </w:rPr>
              <w:t>Отклонить замечание аппарата Думы города Сургута ввиду нецелесообразности так как согласно статьи 3</w:t>
            </w:r>
            <w:r>
              <w:rPr>
                <w:sz w:val="18"/>
                <w:szCs w:val="18"/>
                <w:shd w:fill="FFFFFF" w:val="clear"/>
              </w:rPr>
              <w:t xml:space="preserve"> Федерального закона </w:t>
              <w:br/>
              <w:t xml:space="preserve">от 31.07.2020 № 254-ФЗ «Об особенностях регулирования отдельных отношений </w:t>
              <w:br/>
              <w:t xml:space="preserve">в целях модернизации и расширения магистральной инфраструктуры </w:t>
              <w:br/>
              <w:t>и о внесении изменений в отдельные законодательные акты Российской Федерации»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shd w:fill="FFFFFF" w:val="clear"/>
              </w:rPr>
              <w:t xml:space="preserve">установлено, что отсутствие </w:t>
              <w:br/>
              <w:t xml:space="preserve">в утвержденных документах территориального планирования сведений </w:t>
              <w:br/>
              <w:t xml:space="preserve">о размещении объектов инфраструктуры </w:t>
              <w:br/>
              <w:t xml:space="preserve">не является препятствием для подготовки </w:t>
              <w:br/>
              <w:t>и утверждения документации по планировке территории таких объектов инфраструктуры,</w:t>
            </w:r>
            <w:r>
              <w:rPr>
                <w:sz w:val="18"/>
                <w:szCs w:val="18"/>
              </w:rPr>
              <w:t xml:space="preserve"> следовательно, внесение изменений в Правила землепользования </w:t>
              <w:br/>
              <w:t xml:space="preserve">и застройки на территории города Сургута возможно до внесения таких изменений </w:t>
              <w:br/>
              <w:t xml:space="preserve">в генеральный план города.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В соответствии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 ст. 33 Градостроительного кодекса РФ.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Результаты публичных слушаний. 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В соответствии </w:t>
              <w:br/>
              <w:t xml:space="preserve">с </w:t>
            </w: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 xml:space="preserve">Федеральным законом </w:t>
              <w:br/>
              <w:t>от 31.07.2020 № 254-ФЗ.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 xml:space="preserve">4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соответствии с </w:t>
            </w: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Распоряжением Правительства РФ от 07.09.2020 № 2278-р.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. В соответствии </w:t>
            </w: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 xml:space="preserve">постановлением Правительства Ханты-Мансийского автономного округа – Югры </w:t>
              <w:br/>
              <w:t>от 05.10.2018 № 354-п.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 Испрашиваемые изменения соответствуют техническим регламентам, сведениям Единого государственного реестра недвижимости, сведениям, документам и материалам, содержащимся в государственных информационных системах градостроительной деятельности и не противоречат действующему генеральному плану города.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  <w:p>
            <w:pPr>
              <w:pStyle w:val="Style16"/>
              <w:ind w:left="-107" w:firstLine="107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Директор департамента архитектуры и градостроительства </w:t>
      </w:r>
    </w:p>
    <w:p>
      <w:pPr>
        <w:pStyle w:val="Normal"/>
        <w:ind w:hanging="709"/>
        <w:jc w:val="both"/>
        <w:rPr/>
      </w:pPr>
      <w:r>
        <w:rPr>
          <w:sz w:val="27"/>
          <w:szCs w:val="27"/>
        </w:rPr>
        <w:t>- главный архитектор,</w:t>
      </w:r>
    </w:p>
    <w:p>
      <w:pPr>
        <w:pStyle w:val="Normal"/>
        <w:ind w:hanging="709"/>
        <w:jc w:val="both"/>
        <w:rPr>
          <w:sz w:val="27"/>
          <w:szCs w:val="27"/>
        </w:rPr>
      </w:pPr>
      <w:r>
        <w:rPr>
          <w:sz w:val="27"/>
          <w:szCs w:val="27"/>
        </w:rPr>
        <w:t>сопредседатель комиссии по градостроительному зонированию                                                                                                             С.В. Солод</w:t>
      </w:r>
    </w:p>
    <w:p>
      <w:pPr>
        <w:pStyle w:val="Normal"/>
        <w:ind w:hanging="567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-284" w:hanging="425"/>
        <w:rPr/>
      </w:pPr>
      <w:r>
        <w:rPr>
          <w:sz w:val="18"/>
        </w:rPr>
        <w:t>Гурьева Вера Викторовна, тел. 8 (3462) 52-82-66</w:t>
      </w:r>
    </w:p>
    <w:sectPr>
      <w:type w:val="nextPage"/>
      <w:pgSz w:orient="landscape" w:w="16838" w:h="11906"/>
      <w:pgMar w:left="1134" w:right="397" w:gutter="0" w:header="0" w:top="28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firstLine="708"/>
      <w:outlineLvl w:val="3"/>
    </w:pPr>
    <w:rPr>
      <w:rFonts w:eastAsia="Arial Unicode MS"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6" w:firstLine="708"/>
      <w:jc w:val="center"/>
      <w:outlineLvl w:val="4"/>
    </w:pPr>
    <w:rPr>
      <w:rFonts w:eastAsia="Arial Unicode MS"/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2">
    <w:name w:val=" Знак Знак Знак"/>
    <w:qFormat/>
    <w:rPr>
      <w:sz w:val="28"/>
      <w:szCs w:val="24"/>
      <w:lang w:val="ru-RU" w:bidi="ar-SA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10">
    <w:name w:val="s_10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175"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3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09:19:00Z</dcterms:created>
  <dc:creator>Гурьева Вера Викторовна</dc:creator>
  <dc:description/>
  <cp:keywords/>
  <dc:language>en-US</dc:language>
  <cp:lastModifiedBy>Гурьева Вера Викторовна</cp:lastModifiedBy>
  <cp:lastPrinted>2019-10-31T14:57:00Z</cp:lastPrinted>
  <dcterms:modified xsi:type="dcterms:W3CDTF">2021-04-08T08:04:00Z</dcterms:modified>
  <cp:revision>22</cp:revision>
  <dc:subject/>
  <dc:title>Проект</dc:title>
</cp:coreProperties>
</file>